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265" cy="3192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192120"/>
                          <a:chOff x="0" y="0"/>
                          <a:chExt cx="4914360" cy="319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31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303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9140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113760"/>
                            <a:ext cx="4571280" cy="29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484640"/>
                              <a:ext cx="3034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68508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912960"/>
                              <a:ext cx="2268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1412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11412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1412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440" y="1371600"/>
                              <a:ext cx="22788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34200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371600"/>
                              <a:ext cx="22860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388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8562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9710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1143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0285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1368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4564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45720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42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22860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4572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457200"/>
                              <a:ext cx="72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0566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85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3880"/>
                              <a:ext cx="3772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205668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4572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4572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399040"/>
                              <a:ext cx="228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52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4164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570600"/>
                              <a:ext cx="226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4120" y="2399400"/>
                              <a:ext cx="2271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22860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30492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027800"/>
                              <a:ext cx="3430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040" y="570600"/>
                              <a:ext cx="3430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85080"/>
                              <a:ext cx="457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120" y="571320"/>
                              <a:ext cx="4554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51.35pt" coordorigin="0,0" coordsize="7739,5027">
                <v:rect id="shape_0" stroked="f" o:allowincell="f" style="position:absolute;left:0;top:0;width:7738;height:5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9;top: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700;width:4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1" path="m0,0l150,0e" stroked="t" o:allowincell="f" style="position:absolute;left:841;top:5026;width:14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78;top:179;width:7199;height:4678">
                  <v:shape id="shape_0" fillcolor="white" stroked="f" o:allowincell="f" style="position:absolute;left:179;top:2517;width:477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1258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1617;width:356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8;top:35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8;top:359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7;top:35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19;top:2339;width:358;height:10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9;top:718;width:125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58;top:2339;width:359;height:10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9,4138" to="899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4677" to="1257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4858" to="1077,48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1979" to="899,2338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19,1799" to="1077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618" to="1257,16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898" to="899,16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899" to="2156,89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418,899" to="3957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718" to="395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539" to="4139,12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899" to="6838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899" to="6839,2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3418" to="899,4136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99,1799" to="899,1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4138" to="6838,41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3418" to="6839,4136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578,899" to="6837,89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778,899" to="3956,89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8;top:3957;width:3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;top:179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717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8;top:1078;width:35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19;top:3958;width:35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79,539" to="1799,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18;top:179;width:47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38;top:1798;width:53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9;top:1078;width:53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8;top:1258;width:71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8;top:1079;width:71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770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840" cy="2285280"/>
                          <a:chOff x="0" y="0"/>
                          <a:chExt cx="449784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784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5680" y="113760"/>
                            <a:ext cx="3920400" cy="181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9520" y="63180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1256400"/>
                              <a:ext cx="3564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0280" y="913680"/>
                              <a:ext cx="3564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0280" y="114120"/>
                              <a:ext cx="3564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0280" y="456480"/>
                              <a:ext cx="35640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4680" y="77328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4400" y="343440"/>
                              <a:ext cx="523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4">
                                  <a:moveTo>
                                    <a:pt x="0" y="4"/>
                                  </a:moveTo>
                                  <a:lnTo>
                                    <a:pt x="8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80" y="82728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159192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102348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800" y="22356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2920" y="1256040"/>
                              <a:ext cx="337320" cy="4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040" y="450720"/>
                              <a:ext cx="39060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8960" y="25920"/>
                              <a:ext cx="35640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0" y="1142280"/>
                              <a:ext cx="3376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280" y="799200"/>
                              <a:ext cx="33732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280" y="455760"/>
                              <a:ext cx="3373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30096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560" y="1055880"/>
                              <a:ext cx="3366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682560"/>
                              <a:ext cx="33768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273600"/>
                              <a:ext cx="3740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44280" y="91368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363240"/>
                              <a:ext cx="32004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772200"/>
                              <a:ext cx="3200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50040"/>
                              <a:ext cx="3200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966960"/>
                              <a:ext cx="31860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63600"/>
                              <a:ext cx="53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72200"/>
                              <a:ext cx="55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144800"/>
                              <a:ext cx="56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7308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292680"/>
                              <a:ext cx="49788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700920"/>
                              <a:ext cx="49788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074240"/>
                              <a:ext cx="49788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1659960"/>
                              <a:ext cx="49788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769680"/>
                              <a:ext cx="5061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3">
                                  <a:moveTo>
                                    <a:pt x="0" y="3"/>
                                  </a:moveTo>
                                  <a:lnTo>
                                    <a:pt x="79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1144800"/>
                              <a:ext cx="48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1">
                                  <a:moveTo>
                                    <a:pt x="0" y="0"/>
                                  </a:moveTo>
                                  <a:lnTo>
                                    <a:pt x="77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1730880"/>
                              <a:ext cx="164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1" h="14">
                                  <a:moveTo>
                                    <a:pt x="0" y="0"/>
                                  </a:moveTo>
                                  <a:lnTo>
                                    <a:pt x="2591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34524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0" y="789120"/>
                              <a:ext cx="51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0" y="1144080"/>
                              <a:ext cx="51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17308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480" y="345240"/>
                              <a:ext cx="33984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789120"/>
                              <a:ext cx="378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6280" y="912960"/>
                              <a:ext cx="37800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0480" y="912960"/>
                              <a:ext cx="339840" cy="81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5440" y="186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080" y="59436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160" y="98532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58940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8520"/>
                              <a:ext cx="248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608760"/>
                              <a:ext cx="2628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8200" y="2286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28260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6">
                                  <a:moveTo>
                                    <a:pt x="1" y="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2286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287640"/>
                              <a:ext cx="1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03">
                                  <a:moveTo>
                                    <a:pt x="4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3427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674280"/>
                              <a:ext cx="57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54">
                                  <a:moveTo>
                                    <a:pt x="0" y="0"/>
                                  </a:moveTo>
                                  <a:lnTo>
                                    <a:pt x="9" y="3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73980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6">
                                  <a:moveTo>
                                    <a:pt x="1" y="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685800"/>
                              <a:ext cx="144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744840"/>
                              <a:ext cx="1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03">
                                  <a:moveTo>
                                    <a:pt x="4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79992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0278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108252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6">
                                  <a:moveTo>
                                    <a:pt x="1" y="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027800"/>
                              <a:ext cx="14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1087560"/>
                              <a:ext cx="1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03">
                                  <a:moveTo>
                                    <a:pt x="4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11430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10278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072440"/>
                              <a:ext cx="1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2">
                                  <a:moveTo>
                                    <a:pt x="4" y="0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4" y="2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11430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15pt;height:179.95pt" coordorigin="0,0" coordsize="7083,3599">
                <v:rect id="shape_0" stroked="f" o:allowincell="f" style="position:absolute;left:0;top:0;width:7082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0;top:179;width:6174;height:2863">
                  <v:shape id="shape_0" fillcolor="white" stroked="f" o:allowincell="f" style="position:absolute;left:1315;top:1174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8;top:2158;width:560;height:6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8;top:1618;width:560;height:6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8;top:359;width:560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8;top:898;width:560;height:6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95;top:1397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6,4" path="m0,4l826,0e" stroked="t" o:allowincell="f" style="position:absolute;left:3134;top:720;width:824;height: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811;top:1482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42;top:2686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42;top:1791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6;top:531;width:35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7;top:2157;width:530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1;top:889;width:614;height: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1;top:220;width:560;height:6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39;top:1978;width:531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38;top:1438;width:530;height:6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38;top:897;width:530;height:5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179;width:473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76;top:1842;width:529;height:5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19;top:1254;width:531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18;top:610;width:588;height:5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9,1618" to="6657,16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751" to="1482,16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395" to="1482,16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675" to="1482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,1702" to="1509,2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752" to="2350,7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1395" to="2349,13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1982" to="2377,1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2905" to="2350,29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51;top:640;width:783;height:2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9;top:1283;width:783;height:2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07;top:1871;width:783;height:2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9;top:2793;width:783;height:2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98,3" path="m0,3l798,0e" stroked="t" o:allowincell="f" style="position:absolute;left:3163;top:1391;width:796;height: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0,1" path="m0,0l770,1e" stroked="t" o:allowincell="f" style="position:absolute;left:3191;top:1982;width:769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1,14" path="m0,0l2591,14e" stroked="t" o:allowincell="f" style="position:absolute;left:3163;top:2905;width:2588;height:1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3,723" to="5757,7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1422" to="5731,1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1981" to="5731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8,2905" to="3918,29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723" to="6292,15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1422" to="6298,1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1617" to="6298,19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1617" to="6292,29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473" to="2937,47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8,1115" to="2992,111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3,1731" to="2966,173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8,2682" to="3022,26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0;top:1090;width:391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20;top:1138;width:413;height:4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59,539" to="395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96" path="m1,94l0,0l0,196e" stroked="t" o:allowincell="f" style="position:absolute;left:4138;top:624;width:0;height:1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9,539" to="485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203" path="m4,1l0,0l0,203e" stroked="t" o:allowincell="f" style="position:absolute;left:4676;top:632;width:2;height:2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9,719" to="4677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,354" path="m0,0l9,354e" stroked="t" o:allowincell="f" style="position:absolute;left:3952;top:1241;width:8;height:3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96" path="m1,94l0,0l0,196e" stroked="t" o:allowincell="f" style="position:absolute;left:4139;top:1344;width:0;height:1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9,1259" to="4860,1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203" path="m4,1l0,0l0,203e" stroked="t" o:allowincell="f" style="position:absolute;left:4677;top:1352;width:2;height:2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9,1439" to="4678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798" to="3960,2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96" path="m1,94l0,0l0,196e" stroked="t" o:allowincell="f" style="position:absolute;left:4139;top:1884;width:0;height:1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9,1798" to="4860,2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203" path="m4,1l0,0l0,203e" stroked="t" o:allowincell="f" style="position:absolute;left:4677;top:1892;width:2;height:2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9,1979" to="4317,19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9,1798" to="4499,2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212" path="m4,0l0,110l4,212e" stroked="t" o:allowincell="f" style="position:absolute;left:4319;top:1868;width:2;height:2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9,1979" to="4677,19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770318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606.55pt" to="139pt,6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670</wp:posOffset>
                </wp:positionH>
                <wp:positionV relativeFrom="paragraph">
                  <wp:posOffset>7588885</wp:posOffset>
                </wp:positionV>
                <wp:extent cx="4565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97.55pt" to="148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770318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06.55pt" to="130.05pt,6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770318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606.55pt" to="139pt,6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670</wp:posOffset>
                </wp:positionH>
                <wp:positionV relativeFrom="paragraph">
                  <wp:posOffset>7588885</wp:posOffset>
                </wp:positionV>
                <wp:extent cx="4565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97.55pt" to="148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770318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06.55pt" to="130.05pt,6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142865" cy="31921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192120"/>
                          <a:chOff x="0" y="0"/>
                          <a:chExt cx="5142960" cy="3192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42960" cy="31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160" y="2057400"/>
                            <a:ext cx="685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9140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113040"/>
                            <a:ext cx="4646880" cy="29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6680" y="457200"/>
                              <a:ext cx="226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560" y="114120"/>
                              <a:ext cx="685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057400"/>
                              <a:ext cx="304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171160"/>
                              <a:ext cx="227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34236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600200"/>
                              <a:ext cx="2268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828080"/>
                              <a:ext cx="226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217152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171160"/>
                              <a:ext cx="226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799920"/>
                              <a:ext cx="45792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30492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914400"/>
                              <a:ext cx="3034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485360"/>
                              <a:ext cx="3034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68580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913680"/>
                              <a:ext cx="2268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1484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240" y="11484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262872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440" y="1372320"/>
                              <a:ext cx="22788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34272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686520"/>
                              <a:ext cx="22860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46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8569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971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11437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0292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144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45720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45792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22932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45792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05740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924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1943640"/>
                              <a:ext cx="144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4579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399760"/>
                              <a:ext cx="228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924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4236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485720"/>
                              <a:ext cx="2271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640" y="91440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760" y="571320"/>
                              <a:ext cx="3430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29240"/>
                              <a:ext cx="457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572040"/>
                              <a:ext cx="4554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741400" y="2173680"/>
                              <a:ext cx="22932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251460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25146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2400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228672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46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46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2514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080" y="194364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320" y="1828800"/>
                              <a:ext cx="45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8560" y="13723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160092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2286720"/>
                              <a:ext cx="226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8920" y="457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229320"/>
                              <a:ext cx="2271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2628360"/>
                              <a:ext cx="685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51.35pt" coordorigin="0,0" coordsize="8099,5027">
                <v:rect id="shape_0" stroked="f" o:allowincell="f" style="position:absolute;left:0;top:0;width:8098;height:5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019;top:3240;width:10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1" path="m0,0l150,0e" stroked="t" o:allowincell="f" style="position:absolute;left:841;top:5026;width:14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78;top:178;width:7318;height:4679">
                  <v:shape id="shape_0" fillcolor="white" stroked="f" o:allowincell="f" style="position:absolute;left:3417;top:898;width:35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7;top:358;width:10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97;top:3418;width:47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18;top:3597;width:35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;top:898;width:538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98;top:2698;width:356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98;top:3057;width:35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7;top:3598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8;top:3597;width:35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57;top:1438;width:720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8;top:178;width:4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18;top:1618;width:47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;top:2517;width:477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1258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1617;width:356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8;top:35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9;top:359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8;top:4318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19;top:2339;width:358;height:10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9;top:718;width:125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58;top:1259;width:359;height:10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9,4138" to="899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4677" to="1257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4858" to="1077,48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1979" to="899,2338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19,1799" to="1077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618" to="1257,16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898" to="899,16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899" to="2156,89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418,899" to="3957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718" to="395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539" to="4139,12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899" to="6838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3418" to="899,4136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99,1799" to="899,1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3239" to="6839,4136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778,899" to="3956,89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8;top:3957;width:3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;top:179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717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18;top:2518;width:35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39,1618" to="3959,16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80;top:1078;width:53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8;top:1799;width:71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079;width:71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495;top:3602;width:360;height:107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18,4138" to="6836,413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138" to="4136,413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3958" to="3059,43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3779" to="2879,44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4138" to="2878,41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4138" to="1977,4138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059,4138" to="3597,4138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657,3239" to="7015,32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3058" to="7196,30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7,2339" to="6837,2698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838,2699" to="6838,30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17;top:3779;width:35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838,899" to="6838,1258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18;top:539;width:35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7;top:4317;width:10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inline distT="0" distB="0" distL="0" distR="0">
                <wp:extent cx="1714500" cy="13696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69800"/>
                          <a:chOff x="0" y="0"/>
                          <a:chExt cx="1714680" cy="1369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7139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1598760" cy="11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8760" cy="114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560" y="800280"/>
                                <a:ext cx="45864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0"/>
                                <a:ext cx="2278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6480" y="720"/>
                                <a:ext cx="45900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456480"/>
                                <a:ext cx="2268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0960" y="456480"/>
                                <a:ext cx="2278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228600"/>
                                <a:ext cx="46728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37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54720"/>
                                  <a:ext cx="350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1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080" y="685080"/>
                                <a:ext cx="4672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54720"/>
                                  <a:ext cx="350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1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9560" y="22860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22860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160" y="22860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68508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41560" y="285840"/>
                                <a:ext cx="1800" cy="456840"/>
                              </a:xfrm>
                              <a:prstGeom prst="bentConnector3">
                                <a:avLst>
                                  <a:gd name="adj1" fmla="val 317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5080" y="228600"/>
                                <a:ext cx="57024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57024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457200"/>
                                <a:ext cx="45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236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Maiandra GD" w:hAnsi="Maiandra GD" w:cs="Maiandra GD"/>
                                      <w:color w:val="auto"/>
                                      <w:lang w:val="en-US" w:bidi="ar-SA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51280" y="285840"/>
                              <a:ext cx="219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1">
                                  <a:moveTo>
                                    <a:pt x="0" y="11"/>
                                  </a:moveTo>
                                  <a:lnTo>
                                    <a:pt x="34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07.85pt" coordorigin="0,0" coordsize="2700,2157">
                <v:rect id="shape_0" stroked="f" o:allowincell="f" style="position:absolute;left:1;top:0;width:269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59;width:2518;height:1796">
                  <v:group id="shape_0" style="position:absolute;left:0;top:359;width:2518;height:1796">
                    <v:shape id="shape_0" fillcolor="white" stroked="f" o:allowincell="f" style="position:absolute;left:1259;top:1619;width:721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98;top:359;width:35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9;top:360;width:722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98;top:1078;width:356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9;top:1078;width:35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40;top:719;width:736;height:178">
                      <v:oval id="shape_0" fillcolor="white" stroked="t" o:allowincell="f" style="position:absolute;left:541;top:719;width:178;height:1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0,719" to="718,89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4,1" path="m0,0l554,0e" stroked="t" o:allowincell="f" style="position:absolute;left:724;top:805;width:551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0;top:1438;width:736;height:179">
                      <v:oval id="shape_0" fillcolor="white" stroked="t" o:allowincell="f" style="position:absolute;left:541;top:1438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0,1438" to="718,161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4,1" path="m0,0l554,0e" stroked="t" o:allowincell="f" style="position:absolute;left:724;top:1524;width:551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1259;top:719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39;top:719;width:179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19;top:719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259;top:1438;width:53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f" style="position:absolute;left:1798;top:811;width:2;height:717;flip:y;mso-position-horizontal-relative:char" type="_x0000_t34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079;top:719;width:898;height:268">
                      <v:oval id="shape_0" fillcolor="white" stroked="t" o:allowincell="f" style="position:absolute;left:1259;top:719;width:178;height:1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39;top:719;width:178;height:1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18;top:719;width:178;height:1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1079;top:812;width:897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900,1079" to="1618,107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0;top:898;width:71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aiandra GD" w:hAnsi="Maiandra GD" w:cs="Maiandra GD"/>
                                <w:color w:val="auto"/>
                                <w:lang w:val="en-US" w:bidi="ar-SA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345,11" path="m0,11l345,0e" stroked="t" o:allowincell="f" style="position:absolute;left:1813;top:809;width:344;height: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13696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369800"/>
                          <a:chOff x="0" y="0"/>
                          <a:chExt cx="3542760" cy="1369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427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2752200" cy="113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36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960" y="0"/>
                              <a:ext cx="4572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0" y="798840"/>
                              <a:ext cx="4590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798840"/>
                              <a:ext cx="4590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85800"/>
                              <a:ext cx="11376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58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68580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360" y="0"/>
                              <a:ext cx="45792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4590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45720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22932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28404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1376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685800"/>
                              <a:ext cx="1137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570960"/>
                              <a:ext cx="6825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22932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22932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89080"/>
                              <a:ext cx="5709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579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9320"/>
                              <a:ext cx="3423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6858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68580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858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745560"/>
                              <a:ext cx="5720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6858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745560"/>
                              <a:ext cx="5720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0" y="570960"/>
                              <a:ext cx="4539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74052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28404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28404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229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28404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275040"/>
                              <a:ext cx="72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07.85pt" coordorigin="0,0" coordsize="5579,2157">
                <v:rect id="shape_0" stroked="f" o:allowincell="f" style="position:absolute;left:0;top:0;width:557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59;width:4334;height:1795">
                  <v:shape id="shape_0" fillcolor="white" stroked="f" o:allowincell="f" style="position:absolute;left:0;top:898;width:7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8;top:359;width:71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7;top:1617;width:722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8;top:1617;width:722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599;top:1439;width:178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439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99;top:1439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339;top:359;width:720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8;top:35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9;top:359;width:722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;top:107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40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9,720" to="717,8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4,1" path="m0,0l554,0e" stroked="t" o:allowincell="f" style="position:absolute;left:723;top:806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40;top:1439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9,1439" to="717,16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4,1" path="m0,0l554,0e" stroked="t" o:allowincell="f" style="position:absolute;left:723;top:1258;width:1074;height:264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259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8;top:720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9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40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9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79;top:814;width:898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99,1080" to="1618,10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40;top:720;width:53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39;top:1439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9;top:1439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0;top:1439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58;top:1533;width:90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980;top:1439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1439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1;top:1439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99;top:1533;width:90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54,1" path="m0,0l554,0e" stroked="t" o:allowincell="f" style="position:absolute;left:2523;top:1258;width:714;height:264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4,1" path="m0,0l554,0e" stroked="t" o:allowincell="f" style="position:absolute;left:3781;top:1525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4,1" path="m0,0l554,0e" stroked="t" o:allowincell="f" style="position:absolute;left:1802;top:806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4,1" path="m0,0l554,0e" stroked="t" o:allowincell="f" style="position:absolute;left:2881;top:806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238;top:720;width:53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54,1" path="m0,0l554,0e" stroked="t" o:allowincell="f" style="position:absolute;left:3781;top:806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9,792" to="4319,15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14500" cy="1369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69800"/>
                          <a:chOff x="0" y="0"/>
                          <a:chExt cx="1714680" cy="1369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7139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1370880" cy="11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560" y="800280"/>
                              <a:ext cx="4586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720"/>
                              <a:ext cx="4590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456120"/>
                              <a:ext cx="227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45720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229320"/>
                              <a:ext cx="46728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137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685800"/>
                              <a:ext cx="467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560" y="6858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92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4564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229320"/>
                              <a:ext cx="14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680" y="22932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77560"/>
                              <a:ext cx="494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4">
                                  <a:moveTo>
                                    <a:pt x="0" y="4"/>
                                  </a:moveTo>
                                  <a:lnTo>
                                    <a:pt x="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506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2826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35pt;height:107.85pt" coordorigin="-1,0" coordsize="2700,2157">
                <v:rect id="shape_0" stroked="f" o:allowincell="f" style="position:absolute;left:1;top:0;width:269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;top:359;width:2158;height:1796">
                  <v:shape id="shape_0" fillcolor="white" stroked="f" o:allowincell="f" style="position:absolute;left:1259;top:1619;width:721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9;top:35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9;top:360;width:722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1077;width:35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9;top:107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;top:720;width:735;height:178">
                    <v:oval id="shape_0" fillcolor="white" stroked="t" o:allowincell="f" style="position:absolute;left:541;top:720;width:178;height:17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0,720" to="718,8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4;top:806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40;top:1439;width:735;height:179">
                    <v:oval id="shape_0" fillcolor="white" stroked="t" o:allowincell="f" style="position:absolute;left:541;top:1439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0,1439" to="718,161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4;top:1525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1259;top:1439;width:53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1080" to="1618,10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898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59,720" to="1260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720" to="1382,8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0,4" path="m0,4l780,0e" stroked="t" o:allowincell="f" style="position:absolute;left:1379;top:796;width:778;height: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0,1541" to="2158,15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804" to="2158,15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13696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69800"/>
                          <a:chOff x="0" y="0"/>
                          <a:chExt cx="1714680" cy="1369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7139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1370880" cy="11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560" y="800280"/>
                              <a:ext cx="4586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720"/>
                              <a:ext cx="4590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456120"/>
                              <a:ext cx="227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457200"/>
                              <a:ext cx="227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229320"/>
                              <a:ext cx="46728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137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685800"/>
                              <a:ext cx="467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560" y="6858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92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4564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229320"/>
                              <a:ext cx="14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680" y="22932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77560"/>
                              <a:ext cx="494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4">
                                  <a:moveTo>
                                    <a:pt x="0" y="4"/>
                                  </a:moveTo>
                                  <a:lnTo>
                                    <a:pt x="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506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2826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07.85pt" coordorigin="0,0" coordsize="2700,2157">
                <v:rect id="shape_0" stroked="f" o:allowincell="f" style="position:absolute;left:1;top:0;width:269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59;width:2158;height:1796">
                  <v:shape id="shape_0" fillcolor="white" stroked="f" o:allowincell="f" style="position:absolute;left:1259;top:1619;width:721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9;top:35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9;top:360;width:722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1077;width:35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9;top:1079;width:3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;top:720;width:736;height:178">
                    <v:oval id="shape_0" fillcolor="white" stroked="t" o:allowincell="f" style="position:absolute;left:541;top:720;width:178;height:17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0,720" to="718,8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4;top:806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40;top:1439;width:736;height:179">
                    <v:oval id="shape_0" fillcolor="white" stroked="t" o:allowincell="f" style="position:absolute;left:541;top:1439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0,1439" to="718,161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4;top:1525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1259;top:1439;width:53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1080" to="1618,10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898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59,720" to="1260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720" to="1382,8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0,4" path="m0,4l780,0e" stroked="t" o:allowincell="f" style="position:absolute;left:1379;top:796;width:778;height: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0,1541" to="2158,15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804" to="2158,15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3696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69800"/>
                          <a:chOff x="0" y="0"/>
                          <a:chExt cx="2285280" cy="1369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8528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2039760" cy="85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080" y="0"/>
                              <a:ext cx="4572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455760"/>
                              <a:ext cx="4586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64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0"/>
                              <a:ext cx="4590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228600"/>
                              <a:ext cx="46728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37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360" y="684360"/>
                              <a:ext cx="467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4640" y="2286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22860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2286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8600"/>
                              <a:ext cx="3434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0160" y="228600"/>
                              <a:ext cx="57024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5702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2840" y="684000"/>
                              <a:ext cx="11376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684000"/>
                              <a:ext cx="11448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84000"/>
                              <a:ext cx="11376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684000"/>
                              <a:ext cx="1137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70240"/>
                              <a:ext cx="6818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684000"/>
                              <a:ext cx="11556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684000"/>
                              <a:ext cx="11448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684000"/>
                              <a:ext cx="11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743760"/>
                              <a:ext cx="5727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35480"/>
                              <a:ext cx="437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6">
                                  <a:moveTo>
                                    <a:pt x="0" y="6"/>
                                  </a:moveTo>
                                  <a:lnTo>
                                    <a:pt x="68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83320"/>
                              <a:ext cx="3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297360"/>
                              <a:ext cx="20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">
                                  <a:moveTo>
                                    <a:pt x="0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89440"/>
                              <a:ext cx="72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15">
                                  <a:moveTo>
                                    <a:pt x="0" y="0"/>
                                  </a:moveTo>
                                  <a:lnTo>
                                    <a:pt x="1" y="7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07.85pt" coordorigin="0,0" coordsize="3599,2157">
                <v:rect id="shape_0" stroked="f" o:allowincell="f" style="position:absolute;left:0;top:0;width:359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60;width:3212;height:1347">
                  <v:shape id="shape_0" fillcolor="white" stroked="f" o:allowincell="f" style="position:absolute;left:1079;top:360;width:719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9;top:1078;width:721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898;width:7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8;top:360;width:722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39;top:720;width:736;height:178">
                    <v:oval id="shape_0" fillcolor="white" stroked="t" o:allowincell="f" style="position:absolute;left:540;top:720;width:178;height:17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39,720" to="717,8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3;top:806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39;top:1438;width:736;height:179">
                    <v:oval id="shape_0" fillcolor="white" stroked="t" o:allowincell="f" style="position:absolute;left:540;top:1438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39,1438" to="717,161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723;top:1524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2338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8;top:720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99;top:720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259;top:720;width:540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58;top:720;width:898;height:270">
                    <v:oval id="shape_0" fillcolor="white" stroked="t" o:allowincell="f" style="position:absolute;left:2338;top:720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18;top:720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97;top:720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158;top:814;width:897;height:175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oval id="shape_0" fillcolor="white" stroked="t" o:allowincell="f" style="position:absolute;left:2335;top:1437;width:178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94;top:1437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6;top:1437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5,1437" to="713,16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4,1" path="m0,0l554,0e" stroked="t" o:allowincell="f" style="position:absolute;left:720;top:1258;width:1073;height:262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975;top:1437;width:181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57;top:1437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38;top:1437;width:177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94;top:1531;width:90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689,6" path="m0,6l689,0e" stroked="t" o:allowincell="f" style="position:absolute;left:2523;top:1518;width:687;height: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4,1" path="m0,0l554,0e" stroked="t" o:allowincell="f" style="position:absolute;left:1801;top:806;width:55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2,1" path="m0,0l322,0e" stroked="t" o:allowincell="f" style="position:absolute;left:2890;top:828;width:320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715" path="m0,0l1,715e" stroked="t" o:allowincell="f" style="position:absolute;left:3211;top:816;width:0;height:7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13696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69800"/>
                          <a:chOff x="0" y="0"/>
                          <a:chExt cx="2628360" cy="1369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6283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28600"/>
                            <a:ext cx="2056680" cy="11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240" y="798840"/>
                              <a:ext cx="459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4590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000" y="799560"/>
                              <a:ext cx="4586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0"/>
                              <a:ext cx="459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342360"/>
                              <a:ext cx="227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000" y="228600"/>
                              <a:ext cx="46728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37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000" y="685080"/>
                              <a:ext cx="467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376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5472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5000" y="68508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576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164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000" y="228600"/>
                              <a:ext cx="14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3120" y="228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276840"/>
                              <a:ext cx="494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4">
                                  <a:moveTo>
                                    <a:pt x="0" y="4"/>
                                  </a:moveTo>
                                  <a:lnTo>
                                    <a:pt x="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4988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960" y="2818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28600"/>
                              <a:ext cx="3423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283680"/>
                              <a:ext cx="33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1">
                                  <a:moveTo>
                                    <a:pt x="0" y="0"/>
                                  </a:moveTo>
                                  <a:lnTo>
                                    <a:pt x="53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686520"/>
                              <a:ext cx="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4">
                                  <a:moveTo>
                                    <a:pt x="0" y="0"/>
                                  </a:move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686520"/>
                              <a:ext cx="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6">
                                  <a:moveTo>
                                    <a:pt x="0" y="0"/>
                                  </a:move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745560"/>
                              <a:ext cx="577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1">
                                  <a:moveTo>
                                    <a:pt x="0" y="1"/>
                                  </a:moveTo>
                                  <a:lnTo>
                                    <a:pt x="9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07.85pt" coordorigin="0,0" coordsize="4139,2157">
                <v:rect id="shape_0" stroked="f" o:allowincell="f" style="position:absolute;left:0;top:0;width:4138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360;width:3238;height:1796">
                  <v:shape id="shape_0" fillcolor="white" stroked="f" o:allowincell="f" style="position:absolute;left:1077;top:1618;width:722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8;top:360;width:722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8;top:1619;width:721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7;top:360;width:722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18;top:899;width:35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18;top:720;width:736;height:178">
                    <v:oval id="shape_0" fillcolor="white" stroked="t" o:allowincell="f" style="position:absolute;left:719;top:720;width:178;height:17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18,720" to="896,8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902;top:806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18;top:1439;width:736;height:179">
                    <v:oval id="shape_0" fillcolor="white" stroked="t" o:allowincell="f" style="position:absolute;left:719;top:1439;width:178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18,1439" to="896,161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902;top:1525;width:551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2518;top:1439;width:53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9,1078" to="1619,10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9;top:898;width:7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18,720" to="25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1,720" to="2641,8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0,4" path="m0,4l780,0e" stroked="t" o:allowincell="f" style="position:absolute;left:2638;top:796;width:778;height: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059,1541" to="3417,15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804" to="3417,15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39;top:720;width:53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30,1" path="m0,0l530,1e" stroked="t" o:allowincell="f" style="position:absolute;left:1986;top:807;width:529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84" path="m0,0l0,184e" stroked="t" o:allowincell="f" style="position:absolute;left:1467;top:1441;width:0;height:1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96" path="m0,0l0,196e" stroked="t" o:allowincell="f" style="position:absolute;left:1606;top:1441;width:0;height:1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0,1" path="m0,1l910,0e" stroked="t" o:allowincell="f" style="position:absolute;left:1606;top:1534;width:908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Normal"/>
        <w:rPr>
          <w:vanish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935</wp:posOffset>
                </wp:positionH>
                <wp:positionV relativeFrom="paragraph">
                  <wp:posOffset>-2865120</wp:posOffset>
                </wp:positionV>
                <wp:extent cx="1370965" cy="1141730"/>
                <wp:effectExtent l="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41560"/>
                          <a:chOff x="0" y="0"/>
                          <a:chExt cx="1370880" cy="1141560"/>
                        </a:xfrm>
                      </wpg:grpSpPr>
                      <wps:wsp>
                        <wps:cNvSpPr txBox="1"/>
                        <wps:spPr>
                          <a:xfrm>
                            <a:off x="799560" y="800640"/>
                            <a:ext cx="458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97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22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792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229320"/>
                            <a:ext cx="467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5080"/>
                              <a:ext cx="35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685800"/>
                            <a:ext cx="4672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5080"/>
                              <a:ext cx="35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">
                                  <a:moveTo>
                                    <a:pt x="0" y="0"/>
                                  </a:move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56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Maiandra GD" w:hAnsi="Maiandra GD" w:cs="Maiandra GD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2932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7680" y="229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77560"/>
                            <a:ext cx="495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4">
                                <a:moveTo>
                                  <a:pt x="0" y="4"/>
                                </a:moveTo>
                                <a:lnTo>
                                  <a:pt x="7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50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82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05pt;margin-top:-225.6pt;width:107.9pt;height:89.85pt" coordorigin="5581,-4512" coordsize="2158,1797">
                <v:shape id="shape_0" fillcolor="white" stroked="f" o:allowincell="f" style="position:absolute;left:6840;top:-3251;width:72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-4512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1;top:-4512;width:72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-3792;width:3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-3791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20;top:-4151;width:735;height:178">
                  <v:oval id="shape_0" fillcolor="white" stroked="t" o:allowincell="f" style="position:absolute;left:6121;top:-4151;width:178;height: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20,-4151" to="6298,-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4,1" path="m0,0l554,0e" stroked="t" o:allowincell="f" style="position:absolute;left:6304;top:-4064;width:55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120;top:-3432;width:735;height:179">
                  <v:oval id="shape_0" fillcolor="white" stroked="t" o:allowincell="f" style="position:absolute;left:6121;top:-3432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20,-3432" to="6298,-3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4,1" path="m0,0l554,0e" stroked="t" o:allowincell="f" style="position:absolute;left:6304;top:-3345;width:55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6840;top:-3432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-3791" to="7199,-3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1;top:-397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Maiandra GD" w:hAnsi="Maiandra GD" w:cs="Maiandra GD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-4151" to="6841,-3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-4151" to="6963,-3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80,4" path="m0,4l780,0e" stroked="t" o:allowincell="f" style="position:absolute;left:6960;top:-4075;width:77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80,-3330" to="7738,-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9,-4067" to="7739,-3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428365" cy="22853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285280"/>
                          <a:chOff x="0" y="0"/>
                          <a:chExt cx="3428280" cy="2285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28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227880"/>
                            <a:ext cx="2855520" cy="205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8120"/>
                              <a:ext cx="63432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aiandra GD" w:hAnsi="Maiandra GD" w:cs="Maiandra GD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280" y="0"/>
                              <a:ext cx="637560" cy="6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0" y="1441440"/>
                              <a:ext cx="636120" cy="6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0" y="0"/>
                              <a:ext cx="6375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9360" y="617400"/>
                              <a:ext cx="31608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6280" y="412200"/>
                              <a:ext cx="648360" cy="20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5804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804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98280"/>
                                <a:ext cx="486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6280" y="1235160"/>
                              <a:ext cx="64836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58040" cy="20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804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99000"/>
                                <a:ext cx="486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">
                                    <a:moveTo>
                                      <a:pt x="0" y="0"/>
                                    </a:moveTo>
                                    <a:lnTo>
                                      <a:pt x="5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5040" y="822960"/>
                              <a:ext cx="63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412200"/>
                              <a:ext cx="180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160" y="41220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499680"/>
                              <a:ext cx="687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4">
                                  <a:moveTo>
                                    <a:pt x="0" y="4"/>
                                  </a:moveTo>
                                  <a:lnTo>
                                    <a:pt x="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560" y="1347480"/>
                              <a:ext cx="63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">
                                  <a:moveTo>
                                    <a:pt x="0" y="0"/>
                                  </a:moveTo>
                                  <a:lnTo>
                                    <a:pt x="72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5160" y="508680"/>
                              <a:ext cx="720" cy="82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412200"/>
                              <a:ext cx="47484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513000"/>
                              <a:ext cx="46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1">
                                  <a:moveTo>
                                    <a:pt x="0" y="0"/>
                                  </a:moveTo>
                                  <a:lnTo>
                                    <a:pt x="53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235160"/>
                              <a:ext cx="64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1">
                                  <a:moveTo>
                                    <a:pt x="7" y="0"/>
                                  </a:move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560" y="1235160"/>
                              <a:ext cx="7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6">
                                  <a:moveTo>
                                    <a:pt x="0" y="0"/>
                                  </a:move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0" y="1334160"/>
                              <a:ext cx="1015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2">
                                  <a:moveTo>
                                    <a:pt x="0" y="0"/>
                                  </a:moveTo>
                                  <a:lnTo>
                                    <a:pt x="1152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79.95pt" coordorigin="0,0" coordsize="5399,3599">
                <v:rect id="shape_0" stroked="f" o:allowincell="f" style="position:absolute;left:0;top:0;width:53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359;width:4497;height:3237">
                  <v:shape id="shape_0" fillcolor="white" stroked="f" o:allowincell="f" style="position:absolute;left:358;top:1332;width:998;height:9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aiandra GD" w:hAnsi="Maiandra GD" w:cs="Maiandra GD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9;top:359;width:1003;height:9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6;top:2629;width:1001;height:9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6;top:359;width:1003;height:9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57;top:1331;width:497;height:9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08;top:1008;width:1021;height:321">
                    <v:oval id="shape_0" fillcolor="white" stroked="t" o:allowincell="f" style="position:absolute;left:1109;top:1008;width:248;height:32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08,1008" to="1356,132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1363;top:1163;width:765;height: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108;top:2304;width:1021;height:323">
                    <v:oval id="shape_0" fillcolor="white" stroked="t" o:allowincell="f" style="position:absolute;left:1109;top:2304;width:248;height:32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08,2304" to="1356,262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4,1" path="m0,0l554,0e" stroked="t" o:allowincell="f" style="position:absolute;left:1363;top:2460;width:765;height: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358,1655" to="2358,16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6,1008" to="3608,13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" to="3777,133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0,4" path="m0,4l780,0e" stroked="t" o:allowincell="f" style="position:absolute;left:3772;top:1146;width:1081;height: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5" path="m0,0l720,5e" stroked="t" o:allowincell="f" style="position:absolute;left:3856;top:2481;width:998;height: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4,1160" to="4854,24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08;top:1008;width:747;height:32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30,1" path="m0,0l530,1e" stroked="t" o:allowincell="f" style="position:absolute;left:2867;top:1167;width:734;height: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91" path="m7,0l0,191e" stroked="t" o:allowincell="f" style="position:absolute;left:3650;top:2304;width:9;height:3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96" path="m0,0l0,196e" stroked="t" o:allowincell="f" style="position:absolute;left:3856;top:2304;width:0;height:35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2" path="m0,0l1152,12e" stroked="t" o:allowincell="f" style="position:absolute;left:2064;top:2460;width:1598;height: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2:00Z</dcterms:created>
  <dc:creator>User</dc:creator>
  <dc:description/>
  <cp:keywords/>
  <dc:language>en-US</dc:language>
  <cp:lastModifiedBy>1a214</cp:lastModifiedBy>
  <dcterms:modified xsi:type="dcterms:W3CDTF">2001-12-31T18:11:00Z</dcterms:modified>
  <cp:revision>14</cp:revision>
  <dc:subject/>
  <dc:title/>
</cp:coreProperties>
</file>